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ca Livad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n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encia de ciclos respiratorio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5" w:after="240"/>
              <w:rPr/>
            </w:pPr>
            <w:r>
              <w:rPr/>
              <w:t>La apnea del sueño es un trastorno común que puede ser grave. En la apnea del sueño la respiración se detiene o se hace muy superficial. Por lo general, las pausas en la respiración duran entre 10 y 20 segundos o más. Estas pausas pueden ocurrir 20 y 30 veces o más por ho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buenasalud.com/dic/DicSearchResults.cfm?Search=apne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nlm.nih.gov/medlineplus/spanish/sleepapne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n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romul de apnee in somn (SAS) este definit prin existenta a cel putin 10 apnei (pauze respiratorii) per ora de somn sau prin incetarea fluxului aerian la nivelul nasului si al gurii in timpul somn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Poate surveni la ambele sexe si la orice varsta. Ea este socotita in unele cazuri cauza mortii subite a nou-nascutului; frecventa </w:t>
            </w:r>
            <w:r>
              <w:rPr>
                <w:rStyle w:val="Searchhighlight1"/>
                <w:lang w:val="it-IT"/>
              </w:rPr>
              <w:t>apnee</w:t>
            </w:r>
            <w:r>
              <w:rPr>
                <w:lang w:val="it-IT"/>
              </w:rPr>
              <w:t xml:space="preserve">i somnului creste cu varsta atunci cand puseele de </w:t>
            </w:r>
            <w:r>
              <w:rPr>
                <w:rStyle w:val="Searchhighlight1"/>
                <w:lang w:val="it-IT"/>
              </w:rPr>
              <w:t>apnee</w:t>
            </w:r>
            <w:r>
              <w:rPr>
                <w:lang w:val="it-IT"/>
              </w:rPr>
              <w:t xml:space="preserve"> sunt foarte numeroase (mai mult de 30 in 6 ore), ele sunt raspunzatoare de o dezorganizare a somnului si de o oxigenare insuficienta a sangelui. Se estimeaza ca forma cea mai curenta si cea mai grava de </w:t>
            </w:r>
            <w:r>
              <w:rPr>
                <w:rStyle w:val="Searchhighlight1"/>
                <w:lang w:val="it-IT"/>
              </w:rPr>
              <w:t>apnee</w:t>
            </w:r>
            <w:r>
              <w:rPr>
                <w:lang w:val="it-IT"/>
              </w:rPr>
              <w:t xml:space="preserve"> a somnului, </w:t>
            </w:r>
            <w:r>
              <w:rPr>
                <w:rStyle w:val="Searchhighlight1"/>
                <w:lang w:val="it-IT"/>
              </w:rPr>
              <w:t>apnee</w:t>
            </w:r>
            <w:r>
              <w:rPr>
                <w:lang w:val="it-IT"/>
              </w:rPr>
              <w:t>a obstructiva a somnului, afecteaza un individ din o suta, intre varstele de 30 si 50 ani, cel mai adesea obez si care sforaie mul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f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hyperlink r:id="rId4">
              <w:r>
                <w:rPr>
                  <w:rStyle w:val="InternetLink"/>
                  <w:lang w:val="it-IT"/>
                </w:rPr>
                <w:t>http://www.emedonline.ro/afectiuni/view.article.php/178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exto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hyperlink r:id="rId5">
              <w:r>
                <w:rPr>
                  <w:rStyle w:val="InternetLink"/>
                  <w:lang w:val="it-IT"/>
                </w:rPr>
                <w:t>http://www.sfatulmedicului.ro/index.php?module=searchSphinx&amp;words=apnee&amp;category_id=0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os términos se parecen. No son falsos amigos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Def">
    <w:name w:val="def"/>
    <w:basedOn w:val="Fuentedeprrafopredeter"/>
    <w:qFormat/>
    <w:rPr/>
  </w:style>
  <w:style w:type="character" w:styleId="Searchhighlight1">
    <w:name w:val="search-highlight1"/>
    <w:basedOn w:val="Fuentedeprrafopredeter"/>
    <w:qFormat/>
    <w:rPr>
      <w:shd w:fill="FFFF66" w:val="clear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b/>
      <w:bCs/>
      <w:sz w:val="36"/>
      <w:szCs w:val="3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Parrafo">
    <w:name w:val="parrafo"/>
    <w:basedOn w:val="Normal"/>
    <w:qFormat/>
    <w:pPr>
      <w:spacing w:lineRule="atLeast" w:line="255" w:before="280" w:after="280"/>
    </w:pPr>
    <w:rPr>
      <w:rFonts w:ascii="Verdana" w:hAnsi="Verdana" w:cs="Verdana"/>
      <w:color w:val="000000"/>
      <w:sz w:val="18"/>
      <w:szCs w:val="18"/>
    </w:rPr>
  </w:style>
  <w:style w:type="paragraph" w:styleId="Textoverdana">
    <w:name w:val="textoverdana"/>
    <w:basedOn w:val="Normal"/>
    <w:qFormat/>
    <w:pPr>
      <w:spacing w:before="280" w:after="280"/>
    </w:pPr>
    <w:rPr>
      <w:rFonts w:ascii="Verdana" w:hAnsi="Verdana" w:cs="Verdana"/>
      <w:color w:val="000084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enasalud.com/dic/DicSearchResults.cfm?Search=apnea" TargetMode="External"/><Relationship Id="rId3" Type="http://schemas.openxmlformats.org/officeDocument/2006/relationships/hyperlink" Target="http://www.nlm.nih.gov/medlineplus/spanish/sleepapnea.html" TargetMode="External"/><Relationship Id="rId4" Type="http://schemas.openxmlformats.org/officeDocument/2006/relationships/hyperlink" Target="http://www.emedonline.ro/afectiuni/view.article.php/178" TargetMode="External"/><Relationship Id="rId5" Type="http://schemas.openxmlformats.org/officeDocument/2006/relationships/hyperlink" Target="http://www.sfatulmedicului.ro/index.php?module=searchSphinx&amp;words=apnee&amp;category_id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52:00Z</dcterms:created>
  <dc:creator>ANCA</dc:creator>
  <dc:description/>
  <cp:keywords/>
  <dc:language>en-US</dc:language>
  <cp:lastModifiedBy>ANCA</cp:lastModifiedBy>
  <dcterms:modified xsi:type="dcterms:W3CDTF">2010-11-15T18:04:00Z</dcterms:modified>
  <cp:revision>2</cp:revision>
  <dc:subject/>
  <dc:title>Anca Livadaru</dc:title>
</cp:coreProperties>
</file>